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620"/>
        <w:gridCol w:w="1260"/>
        <w:gridCol w:w="1260"/>
      </w:tblGrid>
      <w:tr>
        <w:trPr/>
        <w:tc>
          <w:tcPr>
            <w:tcW w:w="136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ÓDIGO DE LA FICHA</w:t>
            </w:r>
          </w:p>
        </w:tc>
        <w:tc>
          <w:tcPr>
            <w:tcW w:w="34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ÍTULO DE LA FICHA</w:t>
            </w:r>
          </w:p>
        </w:tc>
        <w:tc>
          <w:tcPr>
            <w:tcW w:w="16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FERENCIA EN LA DMA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Cs w:val="false"/>
                <w:color w:val="FFFFFF"/>
                <w:sz w:val="18"/>
              </w:rPr>
            </w:pPr>
            <w:r>
              <w:rPr>
                <w:bCs w:val="false"/>
                <w:color w:val="FFFFFF"/>
                <w:sz w:val="18"/>
              </w:rPr>
              <w:t>FECHA INFORME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Nº DE FICHA</w:t>
            </w:r>
          </w:p>
        </w:tc>
      </w:tr>
      <w:tr>
        <w:trPr/>
        <w:tc>
          <w:tcPr>
            <w:tcW w:w="1368" w:type="dxa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WPI 9</w:t>
            </w:r>
          </w:p>
        </w:tc>
        <w:tc>
          <w:tcPr>
            <w:tcW w:w="34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sz w:val="18"/>
              </w:rPr>
              <w:t>Aguas subterránea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racterización más avanzada de las masas de aguas subterráneas en riesgo de no cumplir</w:t>
            </w:r>
          </w:p>
        </w:tc>
        <w:tc>
          <w:tcPr>
            <w:tcW w:w="16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nejo II 2.2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005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 xml:space="preserve">DATOS GEOGRÁFICOS: </w:t>
            </w:r>
          </w:p>
        </w:tc>
      </w:tr>
      <w:tr>
        <w:trPr>
          <w:trHeight w:val="299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inguno</w:t>
            </w:r>
          </w:p>
        </w:tc>
      </w:tr>
      <w:tr>
        <w:trPr/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rPr>
                <w:b w:val="false"/>
                <w:b w:val="false"/>
                <w:bCs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ATOS:</w:t>
            </w:r>
          </w:p>
        </w:tc>
      </w:tr>
      <w:tr>
        <w:trPr>
          <w:trHeight w:val="35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4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EXTO RESUMEN:</w:t>
            </w:r>
          </w:p>
        </w:tc>
      </w:tr>
      <w:tr>
        <w:trPr>
          <w:trHeight w:val="8805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Topo1"/>
              <w:numPr>
                <w:ilvl w:val="0"/>
                <w:numId w:val="0"/>
              </w:numPr>
              <w:spacing w:before="120" w:after="120"/>
              <w:ind w:left="170" w:right="1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 total hay 35 masas de agua subterránea en la cuenca que están en riesgo claro de no alcanzar los objetivos ambientales de la DMA y que, por lo tanto, requieren de la caracterización adicional:</w:t>
            </w:r>
          </w:p>
          <w:p>
            <w:pPr>
              <w:pStyle w:val="Topo1"/>
              <w:numPr>
                <w:ilvl w:val="0"/>
                <w:numId w:val="2"/>
              </w:numPr>
              <w:spacing w:before="120" w:after="12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ódigo</w:t>
              <w:tab/>
              <w:t>Nombr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02</w:t>
              <w:tab/>
              <w:t>PÁRAMO DE SEDANO Y LOR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12</w:t>
              <w:tab/>
              <w:t>ALUVIAL DE VITORI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09</w:t>
              <w:tab/>
              <w:t>ALUVIAL DE MIRANDA DE EBRO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30</w:t>
              <w:tab/>
              <w:t>SINCLINAL DE JACA-PAMPLON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29</w:t>
              <w:tab/>
              <w:t>SIERRA DE ALAIZ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44</w:t>
              <w:tab/>
              <w:t>ALUVIAL DEL TIRÓN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45</w:t>
              <w:tab/>
              <w:t>ALUVIAL DEL OJ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47</w:t>
              <w:tab/>
              <w:t>ALUVIAL DEL NAJERILLA-EBRO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48</w:t>
              <w:tab/>
              <w:t>ALUVIAL DE LA RIOJA-MENDAVI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49</w:t>
              <w:tab/>
              <w:t>ALUVIAL DEL EBRO-ARAGÓN: LODOSA-TUDEL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2</w:t>
              <w:tab/>
              <w:t>ALUVIAL DEL EBRO: TUDELA-ALAGÓN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8</w:t>
              <w:tab/>
              <w:t>ALUVIAL DEL EBRO: ZARAGOZ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3</w:t>
              <w:tab/>
              <w:t>ARBAS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7</w:t>
              <w:tab/>
              <w:t>ALUVIAL DEL GÁLLEGO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5</w:t>
              <w:tab/>
              <w:t>HOYA DE HUESC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0</w:t>
              <w:tab/>
              <w:t>ALUVIAL DEL CINC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1</w:t>
              <w:tab/>
              <w:t>ALUVIAL DEL BAJO SEGR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3</w:t>
              <w:tab/>
              <w:t>ALUVIAL DE URGELL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4</w:t>
              <w:tab/>
              <w:t>CALIZAS DE TÁRREG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7</w:t>
              <w:tab/>
              <w:t>DETRITICO DE ARNEDO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75</w:t>
              <w:tab/>
              <w:t>CAMPO DE CARIÑEN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76</w:t>
              <w:tab/>
              <w:t>PLIOCUATERNARIO DE ALFAMÉN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77</w:t>
              <w:tab/>
              <w:t>MIOCENO DE ALFAMÉN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79</w:t>
              <w:tab/>
              <w:t>CAMPO DE BELCHIT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0</w:t>
              <w:tab/>
              <w:t>CUBETA DE AZUAR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6</w:t>
              <w:tab/>
              <w:t>PÁRAMOS DEL ALTO JALÓN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8</w:t>
              <w:tab/>
              <w:t>MONREAL-CALAMOCH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9</w:t>
              <w:tab/>
              <w:t>CELLA-OJOS DE MONREAL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7</w:t>
              <w:tab/>
              <w:t>GALLOCANT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91</w:t>
              <w:tab/>
              <w:t>CUBETA DE OLIET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92</w:t>
              <w:tab/>
              <w:t>ALIAGA-CALAND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102</w:t>
              <w:tab/>
              <w:t>PLANA DE LA GALER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101</w:t>
              <w:tab/>
              <w:t>ALUVIAL DE TORTOS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104</w:t>
              <w:tab/>
              <w:t>SIERRA DE MONTSIÀ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103</w:t>
              <w:tab/>
              <w:t>MESOZOICO DE LA GALERA</w:t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1134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0" w:right="170" w:hanging="0"/>
              <w:rPr>
                <w:rFonts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ra estas masas se han completado unas fichas de caracterización que detallan la información disponible sobre ellas:  además de las características geológicas, hidrodinámicas y químicas, se describen las presiones a que están sometidas, los impactos registrados y potenciales, y las razones por la que se consideran en riesgo. En el anejo 2 Fichas de Caracterización adicional</w:t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1134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1134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4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EXTO RESUMEN: (CONTINUACIÓN)</w:t>
            </w:r>
          </w:p>
        </w:tc>
      </w:tr>
      <w:tr>
        <w:trPr>
          <w:trHeight w:val="4852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Topo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170" w:hanging="567"/>
              <w:rPr>
                <w:rFonts w:cs="Arial"/>
                <w:color w:val="FFFFFF"/>
                <w:sz w:val="18"/>
              </w:rPr>
            </w:pPr>
            <w:r>
              <w:rPr>
                <w:rFonts w:cs="Arial"/>
                <w:color w:val="FFFFFF"/>
                <w:sz w:val="18"/>
              </w:rPr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0" w:right="1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emás 7 masas de agua subterránea carecen de suficiente información:</w:t>
            </w:r>
          </w:p>
          <w:p>
            <w:pPr>
              <w:pStyle w:val="Topo1"/>
              <w:numPr>
                <w:ilvl w:val="0"/>
                <w:numId w:val="0"/>
              </w:numPr>
              <w:spacing w:lineRule="auto" w:line="240" w:before="0" w:after="0"/>
              <w:ind w:left="0" w:right="170" w:hanging="0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sz w:val="18"/>
              </w:rPr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090.043       ALUVIAL DEL OCA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0       ALUVIAL DEL ARGA MEDIO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1       ALUVIAL DEL CIDACOS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4       SASO DE BOLEA-AYERB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62       ALUVIAL DEL MEDIO SEGR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56       SASOS DE ALCANADRE</w:t>
            </w:r>
          </w:p>
          <w:p>
            <w:pPr>
              <w:pStyle w:val="Topo1"/>
              <w:numPr>
                <w:ilvl w:val="0"/>
                <w:numId w:val="2"/>
              </w:numPr>
              <w:spacing w:lineRule="auto" w:line="240" w:before="0" w:after="0"/>
              <w:ind w:left="170" w:right="170" w:hanging="567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0.081       ALUVIAL JALÓN-JILOCA</w:t>
            </w:r>
          </w:p>
          <w:p>
            <w:pPr>
              <w:pStyle w:val="Topo1"/>
              <w:numPr>
                <w:ilvl w:val="0"/>
                <w:numId w:val="0"/>
              </w:numPr>
              <w:spacing w:before="120" w:after="120"/>
              <w:ind w:left="170" w:right="1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ra estas masas de agua subterránea en riesgo, está previsto realizar informes más detallados para valorar con mayor exactitud la magnitud de dicho riesgo y para poder establecer con mayor precisión el programa de medidas. Esta caracterización adicional incluirá un análisis de las características geológicas de la masa de agua subterránea y sus propiedades hidrodinámicas, las características de los depósitos superficiales y suelos a partir de los cuales la masa recibe su recarga,  un análisis de la  estratificación del agua subterránea dentro del acuífero, un inventario de los sistemas superficiales asociados, estimaciones sobre direcciones y tasas de intercambio de flujos entre la masa de agua y los sistemas superficiales asociados. Se ha de incluir además datos suficientes para valorar su recarga media interanual y las características de su composición químic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17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8100" w:leader="none"/>
        <w:tab w:val="right" w:pos="8504" w:leader="none"/>
      </w:tabs>
      <w:rPr/>
    </w:pPr>
    <w:r>
      <w:rPr>
        <w:rFonts w:cs="Arial" w:ascii="Arial" w:hAnsi="Arial"/>
        <w:sz w:val="14"/>
        <w:lang w:val="es-ES_tradnl"/>
      </w:rPr>
      <w:t>GWPI-9</w:t>
      <w:tab/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Letter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660"/>
      <w:outlineLvl w:val="0"/>
    </w:pPr>
    <w:rPr>
      <w:b/>
      <w:caps/>
      <w:kern w:val="2"/>
      <w:sz w:val="2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Times" w:hAnsi="Times" w:cs="Times"/>
      <w:b/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240"/>
      <w:outlineLvl w:val="6"/>
    </w:pPr>
    <w:rPr>
      <w:i/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240"/>
      <w:outlineLvl w:val="7"/>
    </w:pPr>
    <w:rPr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u w:val="non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1">
    <w:name w:val="topo1"/>
    <w:basedOn w:val="Normal"/>
    <w:qFormat/>
    <w:pPr>
      <w:numPr>
        <w:ilvl w:val="0"/>
        <w:numId w:val="2"/>
      </w:numPr>
      <w:spacing w:lineRule="auto" w:line="312" w:before="120" w:after="0"/>
      <w:jc w:val="both"/>
    </w:pPr>
    <w:rPr>
      <w:rFonts w:ascii="Arial" w:hAnsi="Arial" w:cs="Arial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23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23:00Z</dcterms:created>
  <dc:creator>Manuel V.</dc:creator>
  <dc:description/>
  <dc:language>en-US</dc:language>
  <cp:lastModifiedBy>Manuel V.</cp:lastModifiedBy>
  <dcterms:modified xsi:type="dcterms:W3CDTF">2005-12-07T16:14:00Z</dcterms:modified>
  <cp:revision>21</cp:revision>
  <dc:subject/>
  <dc:title>NOMBRE DE LA DEMARCACIÓN:</dc:title>
</cp:coreProperties>
</file>